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oby pověřené jednat ve věcech technický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g. Luděk Bernard, OSÚMI, tel.: + 420 728 311 097, e-mail: bernard@muiv.c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gr. Liběna Kubíková, OSÚMI, tel. +420 602 513 637, e-mail: kubikova@muiv.cz</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venkovního hřiště ZŠ Vl. Menšíka, Růžová 7,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práce </w:t>
      </w:r>
      <w:bookmarkStart w:id="0" w:name="_Hlk195016351"/>
      <w:r>
        <w:rPr>
          <w:rFonts w:eastAsia="Times New Roman" w:cs="Times New Roman" w:ascii="Times New Roman" w:hAnsi="Times New Roman"/>
          <w:color w:val="000000"/>
          <w:sz w:val="24"/>
          <w:szCs w:val="24"/>
          <w:lang w:eastAsia="cs-CZ"/>
        </w:rPr>
        <w:t>na pozemku p. č. 47/1 a 47/2</w:t>
      </w:r>
      <w:r>
        <w:rPr>
          <w:rFonts w:cs="Times New Roman" w:ascii="Times New Roman" w:hAnsi="Times New Roman"/>
          <w:sz w:val="24"/>
          <w:szCs w:val="24"/>
        </w:rPr>
        <w:t xml:space="preserve"> v k. ú. a obci Ivančice</w:t>
      </w:r>
      <w:r>
        <w:rPr>
          <w:rFonts w:cs="Times New Roman" w:ascii="Times New Roman" w:hAnsi="Times New Roman"/>
        </w:rPr>
        <w:t xml:space="preserve"> </w:t>
      </w:r>
      <w:bookmarkEnd w:id="0"/>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venkovního hřiště ZŠ Vl. Menšíka, Růžová 7,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na pozemku p. č. 47/1 a 47/2</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5/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5/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22. 8. 2025</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highlight w:val="yellow"/>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venkovního hřiště ZŠ Vl. Menšíka, Růžová 7,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2"/>
      <w:footerReference w:type="default" r:id="rId3"/>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Kubíková Liběna Mgr.</cp:lastModifiedBy>
  <cp:lastPrinted>2017-08-21T16:52:00Z</cp:lastPrinted>
  <dcterms:modified xsi:type="dcterms:W3CDTF">2025-04-08T12:59:00Z</dcterms:modified>
  <cp:revision>46</cp:revision>
  <dc:subject/>
  <dc:title>Likvidace skládky Réna</dc:title>
</cp:coreProperties>
</file>